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5962650" cy="676275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ivide numbers using two-digit dividend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one digit diviso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53.2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ivide numbers using two-digit dividends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one digit diviso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2625</wp:posOffset>
                </wp:positionV>
                <wp:extent cx="5943600" cy="31369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Item type/s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ultiple-choice (X)  Open-ended (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pt;mso-wrap-distance-left:9.05pt;mso-wrap-distance-right:9.05pt;mso-wrap-distance-top:0pt;mso-wrap-distance-bottom:0pt;margin-top:53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Item type/s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ultiple-choice (X)  Open-ended (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1096645</wp:posOffset>
                </wp:positionV>
                <wp:extent cx="5971540" cy="108585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90                             72                                9 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B                               C                                  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5.5pt;mso-wrap-distance-left:9.05pt;mso-wrap-distance-right:9.05pt;mso-wrap-distance-top:0pt;mso-wrap-distance-bottom:0pt;margin-top:86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90                             72                                9 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B                               C                                  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49680</wp:posOffset>
                </wp:positionV>
                <wp:extent cx="5723890" cy="3517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                                                   81 ÷  9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9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                                                   81 ÷  9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5450</wp:posOffset>
                </wp:positionH>
                <wp:positionV relativeFrom="paragraph">
                  <wp:posOffset>1362075</wp:posOffset>
                </wp:positionV>
                <wp:extent cx="222885" cy="13144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07.2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3640455</wp:posOffset>
                </wp:positionV>
                <wp:extent cx="5971540" cy="10566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88                                104                            13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 C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286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88                                104                            13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 C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762375</wp:posOffset>
                </wp:positionV>
                <wp:extent cx="5727700" cy="3556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                                             96    ÷    8  =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28pt;mso-wrap-distance-left:9.05pt;mso-wrap-distance-right:9.05pt;mso-wrap-distance-top:0pt;mso-wrap-distance-bottom:0pt;margin-top:296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                                             96    ÷    8  =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897755</wp:posOffset>
                </wp:positionV>
                <wp:extent cx="5971540" cy="1056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343                              42                               7                                 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385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343                              42                               7                                 N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5019675</wp:posOffset>
                </wp:positionV>
                <wp:extent cx="5727700" cy="355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                                               49    ÷    7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28pt;mso-wrap-distance-left:9.05pt;mso-wrap-distance-right:9.05pt;mso-wrap-distance-top:0pt;mso-wrap-distance-bottom:0pt;margin-top:395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4.                                                49    ÷    7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270</wp:posOffset>
                </wp:positionH>
                <wp:positionV relativeFrom="paragraph">
                  <wp:posOffset>2383155</wp:posOffset>
                </wp:positionV>
                <wp:extent cx="5971540" cy="105664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4                                  30                             18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  B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187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4                                  30                             18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  B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2505075</wp:posOffset>
                </wp:positionV>
                <wp:extent cx="5727700" cy="355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 </w:t>
                              <w:tab/>
                              <w:tab/>
                              <w:tab/>
                              <w:tab/>
                              <w:t xml:space="preserve">     24  ÷   6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28pt;mso-wrap-distance-left:9.05pt;mso-wrap-distance-right:9.05pt;mso-wrap-distance-top:0pt;mso-wrap-distance-bottom:0pt;margin-top:197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 </w:t>
                        <w:tab/>
                        <w:tab/>
                        <w:tab/>
                        <w:tab/>
                        <w:t xml:space="preserve">     24  ÷   6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2621280</wp:posOffset>
                </wp:positionV>
                <wp:extent cx="216535" cy="12509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6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3873500</wp:posOffset>
                </wp:positionV>
                <wp:extent cx="235585" cy="1441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44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1.35pt;mso-wrap-distance-left:9.05pt;mso-wrap-distance-right:9.05pt;mso-wrap-distance-top:0pt;mso-wrap-distance-bottom:0pt;margin-top:3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5130800</wp:posOffset>
                </wp:positionV>
                <wp:extent cx="235585" cy="1441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44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1.35pt;mso-wrap-distance-left:9.05pt;mso-wrap-distance-right:9.05pt;mso-wrap-distance-top:0pt;mso-wrap-distance-bottom:0pt;margin-top:40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270</wp:posOffset>
                </wp:positionH>
                <wp:positionV relativeFrom="paragraph">
                  <wp:posOffset>6269355</wp:posOffset>
                </wp:positionV>
                <wp:extent cx="5971540" cy="11709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315                               60                           325                             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C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92.2pt;mso-wrap-distance-left:9.05pt;mso-wrap-distance-right:9.05pt;mso-wrap-distance-top:0pt;mso-wrap-distance-bottom:0pt;margin-top:493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315                               60                           325                                  1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C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6391275</wp:posOffset>
                </wp:positionV>
                <wp:extent cx="5727700" cy="355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                                              65   ÷   5  =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28pt;mso-wrap-distance-left:9.05pt;mso-wrap-distance-right:9.05pt;mso-wrap-distance-top:0pt;mso-wrap-distance-bottom:0pt;margin-top:503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                                              65   ÷   5  =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6502400</wp:posOffset>
                </wp:positionV>
                <wp:extent cx="235585" cy="14414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44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1.35pt;mso-wrap-distance-left:9.05pt;mso-wrap-distance-right:9.05pt;mso-wrap-distance-top:0pt;mso-wrap-distance-bottom:0pt;margin-top:51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5962650" cy="676275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ivide numbers using two-digit dividends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one digit diviso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53.2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ivide numbers using two-digit dividends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one digit divisors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270</wp:posOffset>
                </wp:positionH>
                <wp:positionV relativeFrom="paragraph">
                  <wp:posOffset>1096645</wp:posOffset>
                </wp:positionV>
                <wp:extent cx="5971540" cy="1085850"/>
                <wp:effectExtent l="0" t="0" r="0" b="0"/>
                <wp:wrapNone/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2                             13                               14 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B                               C                                  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5.5pt;mso-wrap-distance-left:9.05pt;mso-wrap-distance-right:9.05pt;mso-wrap-distance-top:0pt;mso-wrap-distance-bottom:0pt;margin-top:86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2                             13                               14 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B                               C                                  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249680</wp:posOffset>
                </wp:positionV>
                <wp:extent cx="5723890" cy="35179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                                                   56 ÷  4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9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6.                                                     56 ÷  4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0</wp:posOffset>
                </wp:positionH>
                <wp:positionV relativeFrom="paragraph">
                  <wp:posOffset>1362075</wp:posOffset>
                </wp:positionV>
                <wp:extent cx="222885" cy="131445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07.2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8270</wp:posOffset>
                </wp:positionH>
                <wp:positionV relativeFrom="paragraph">
                  <wp:posOffset>3640455</wp:posOffset>
                </wp:positionV>
                <wp:extent cx="5971540" cy="105664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448                                7                               49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 C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286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448                                7                               49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 C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764280</wp:posOffset>
                </wp:positionV>
                <wp:extent cx="5723890" cy="35179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                                               56    ÷    8   =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29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8.                                                56    ÷    8   =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8270</wp:posOffset>
                </wp:positionH>
                <wp:positionV relativeFrom="paragraph">
                  <wp:posOffset>4897755</wp:posOffset>
                </wp:positionV>
                <wp:extent cx="5971540" cy="10566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9                                  8                              7                                  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385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9                                  8                              7                                  N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5021580</wp:posOffset>
                </wp:positionV>
                <wp:extent cx="57238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9.                                                48   ÷    6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39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9.                                                48   ÷    6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8270</wp:posOffset>
                </wp:positionH>
                <wp:positionV relativeFrom="paragraph">
                  <wp:posOffset>2383155</wp:posOffset>
                </wp:positionV>
                <wp:extent cx="5971540" cy="105664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4                                78                             90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  B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187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14                                78                             90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  B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2506980</wp:posOffset>
                </wp:positionV>
                <wp:extent cx="5723890" cy="351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   </w:t>
                              <w:tab/>
                              <w:tab/>
                              <w:tab/>
                              <w:tab/>
                              <w:t xml:space="preserve">     84 ÷  6 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9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   </w:t>
                        <w:tab/>
                        <w:tab/>
                        <w:tab/>
                        <w:tab/>
                        <w:t xml:space="preserve">     84 ÷  6 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355</wp:posOffset>
                </wp:positionH>
                <wp:positionV relativeFrom="paragraph">
                  <wp:posOffset>2621280</wp:posOffset>
                </wp:positionV>
                <wp:extent cx="216535" cy="125095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6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355</wp:posOffset>
                </wp:positionH>
                <wp:positionV relativeFrom="paragraph">
                  <wp:posOffset>3878580</wp:posOffset>
                </wp:positionV>
                <wp:extent cx="216535" cy="12509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05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7355</wp:posOffset>
                </wp:positionH>
                <wp:positionV relativeFrom="paragraph">
                  <wp:posOffset>5135880</wp:posOffset>
                </wp:positionV>
                <wp:extent cx="216535" cy="12509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04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8270</wp:posOffset>
                </wp:positionH>
                <wp:positionV relativeFrom="paragraph">
                  <wp:posOffset>6269355</wp:posOffset>
                </wp:positionV>
                <wp:extent cx="5971540" cy="11709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441                               70                             56                           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C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92.2pt;mso-wrap-distance-left:9.05pt;mso-wrap-distance-right:9.05pt;mso-wrap-distance-top:0pt;mso-wrap-distance-bottom:0pt;margin-top:493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441                               70                             56                                   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C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6393180</wp:posOffset>
                </wp:positionV>
                <wp:extent cx="5723890" cy="3517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                                               63   ÷   7   =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50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                                               63   ÷   7   =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6507480</wp:posOffset>
                </wp:positionV>
                <wp:extent cx="216535" cy="12509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12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4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1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2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3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4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5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6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7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8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9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10.  D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1:00Z</dcterms:created>
  <dc:creator>Mila Key Johnston</dc:creator>
  <dc:description/>
  <cp:keywords/>
  <dc:language>en-US</dc:language>
  <cp:lastModifiedBy>Peb Booth</cp:lastModifiedBy>
  <cp:lastPrinted>2006-04-04T15:23:00Z</cp:lastPrinted>
  <dcterms:modified xsi:type="dcterms:W3CDTF">2007-12-19T13:51:00Z</dcterms:modified>
  <cp:revision>2</cp:revision>
  <dc:subject/>
  <dc:title>Grade 3 MATHEMATICS – NUMBERS AND OPERATIONS</dc:title>
</cp:coreProperties>
</file>